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22-155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sr-CS"/>
        </w:rPr>
        <w:t xml:space="preserve">  </w:t>
      </w: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>, 34/16 и 30/17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звештаја о остваривању Годишњег 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"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/2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ихвата се, Извештаја 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5-4197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" Крагујевац, усвојио Одлуком број 05-4198 на седници одржаној дана  10. септембра 2020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Овај закључак објавити у "Службеном листу града Крагујевца"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 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19/20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2. Одлуке о оснивању ПУ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("Службени лист града Крагујевца"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 xml:space="preserve">, 34/16 и 30/17)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Предшколска установа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 Крагујевац, донела је Извештај 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: 05-4197 који је Управни одбор усвојио Одлуком број 05-4198 на седници одржаној дана 10.9.2020. 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 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тан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и: уводне, организацију рада и кадрове; Извештаје: о остваривању васпитно-образовног рада, плана рада стручних служби и тимова као и стручних сарадника, сарадника и педагошког аистента; органа и тимови; органа управљања и саветодавних органа; Извештај о остваривању  плана стручног усавршавања запослених и плана сарадње са друштвеном средином, Извештај о реализацији културних и јавних манифестација, Извештај о значајним финансијским улагањима и реализацији активности из Развојног пла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 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’’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сачињен у складу са законом, разматра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то је закљ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4:00Z</dcterms:created>
  <dc:creator>Jelisaveta</dc:creator>
  <dc:description/>
  <cp:keywords/>
  <dc:language>en-US</dc:language>
  <cp:lastModifiedBy>hhhggrreeww</cp:lastModifiedBy>
  <cp:lastPrinted>2020-09-16T10:49:00Z</cp:lastPrinted>
  <dcterms:modified xsi:type="dcterms:W3CDTF">2020-09-16T12:46:00Z</dcterms:modified>
  <cp:revision>138</cp:revision>
  <dc:subject/>
  <dc:title>Gv MM</dc:title>
</cp:coreProperties>
</file>